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ShelleyAllegro BT;Courier New" w:hAnsi="ShelleyAllegro BT;Courier New" w:cs="ShelleyAllegro BT;Courier New"/>
          <w:sz w:val="76"/>
          <w:u w:val="none"/>
        </w:rPr>
      </w:pPr>
      <w:r>
        <w:rPr>
          <w:u w:val="none"/>
        </w:rPr>
        <w:drawing>
          <wp:inline distT="0" distB="0" distL="0" distR="0">
            <wp:extent cx="6858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-142" w:right="-284" w:hanging="0"/>
        <w:rPr>
          <w:rFonts w:ascii="Verdana" w:hAnsi="Verdana" w:cs="Verdana"/>
          <w:sz w:val="32"/>
          <w:szCs w:val="32"/>
          <w:u w:val="none"/>
        </w:rPr>
      </w:pPr>
      <w:r>
        <w:rPr>
          <w:rFonts w:cs="Verdana" w:ascii="Verdana" w:hAnsi="Verdana"/>
          <w:sz w:val="32"/>
          <w:szCs w:val="32"/>
          <w:u w:val="none"/>
        </w:rPr>
        <w:t>Ministero dell’Istruzione, dell’Università e della Ricerca</w:t>
      </w:r>
    </w:p>
    <w:p>
      <w:pPr>
        <w:pStyle w:val="TextBody"/>
        <w:ind w:left="-142" w:right="-284" w:hanging="0"/>
        <w:rPr>
          <w:rFonts w:ascii="Verdana" w:hAnsi="Verdana" w:cs="Verdana"/>
          <w:sz w:val="32"/>
          <w:szCs w:val="32"/>
          <w:u w:val="none"/>
        </w:rPr>
      </w:pPr>
      <w:r>
        <w:rPr>
          <w:rFonts w:cs="Verdana" w:ascii="Verdana" w:hAnsi="Verdana"/>
          <w:sz w:val="32"/>
          <w:szCs w:val="32"/>
          <w:u w:val="none"/>
        </w:rPr>
        <w:t>Direzione Generale Regionale per la Sicilia</w:t>
      </w:r>
    </w:p>
    <w:p>
      <w:pPr>
        <w:pStyle w:val="TextBody"/>
        <w:tabs>
          <w:tab w:val="clear" w:pos="708"/>
          <w:tab w:val="center" w:pos="4819" w:leader="none"/>
          <w:tab w:val="right" w:pos="9639" w:leader="none"/>
        </w:tabs>
        <w:jc w:val="left"/>
        <w:rPr>
          <w:rFonts w:ascii="Bell MT" w:hAnsi="Bell MT" w:cs="Bell MT"/>
          <w:i/>
          <w:i/>
          <w:sz w:val="36"/>
          <w:szCs w:val="36"/>
          <w:u w:val="none"/>
        </w:rPr>
      </w:pPr>
      <w:r>
        <w:rPr>
          <w:rFonts w:cs="Bell MT" w:ascii="Bell MT" w:hAnsi="Bell MT"/>
          <w:i/>
          <w:sz w:val="36"/>
          <w:szCs w:val="36"/>
          <w:u w:val="none"/>
        </w:rPr>
        <w:tab/>
        <w:t>Ufficio XVI – Ambito Territoriale della Provincia di Ragusa</w:t>
        <w:tab/>
      </w:r>
    </w:p>
    <w:p>
      <w:pPr>
        <w:pStyle w:val="TextBody"/>
        <w:rPr>
          <w:rFonts w:ascii="Bell MT" w:hAnsi="Bell MT" w:cs="Bell MT"/>
          <w:smallCaps/>
          <w:sz w:val="28"/>
          <w:u w:val="none"/>
        </w:rPr>
      </w:pPr>
      <w:r>
        <w:rPr>
          <w:rFonts w:cs="Bell MT" w:ascii="Bell MT" w:hAnsi="Bell MT"/>
          <w:smallCaps/>
          <w:sz w:val="28"/>
          <w:u w:val="none"/>
        </w:rPr>
        <w:t>Ufficio Scuole Secondarie</w:t>
      </w:r>
    </w:p>
    <w:p>
      <w:pPr>
        <w:pStyle w:val="Normal"/>
        <w:rPr>
          <w:rFonts w:ascii="Bell MT" w:hAnsi="Bell MT" w:cs="Bell MT"/>
          <w:smallCaps/>
          <w:sz w:val="28"/>
          <w:u w:val="none"/>
        </w:rPr>
      </w:pPr>
      <w:r>
        <w:rPr>
          <w:rFonts w:cs="Bell MT" w:ascii="Bell MT" w:hAnsi="Bell MT"/>
          <w:smallCaps/>
          <w:sz w:val="28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----------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  <w:u w:val="single"/>
        </w:rPr>
      </w:pPr>
      <w:r>
        <w:rPr>
          <w:b/>
          <w:sz w:val="72"/>
          <w:szCs w:val="72"/>
          <w:u w:val="single"/>
        </w:rPr>
        <w:t>1° GRADO</w:t>
      </w:r>
    </w:p>
    <w:p>
      <w:pPr>
        <w:pStyle w:val="Normal"/>
        <w:rPr>
          <w:b/>
          <w:b/>
          <w:sz w:val="72"/>
          <w:szCs w:val="72"/>
          <w:u w:val="single"/>
        </w:rPr>
      </w:pPr>
      <w:r>
        <w:rPr>
          <w:b/>
          <w:sz w:val="72"/>
          <w:szCs w:val="72"/>
          <w:u w:val="single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ELENCO POSTI 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INIZIALMENT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DISPONIBILI SU 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INS. COMUNI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PER UTILIZ. – ASS. PROV.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-----------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ANNO SCOLASTICO 2013/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6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ubblicato all’albo il</w:t>
      </w:r>
    </w:p>
    <w:p>
      <w:pPr>
        <w:pStyle w:val="Normal"/>
        <w:ind w:left="4678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9 agosto 2013</w:t>
      </w:r>
    </w:p>
    <w:p>
      <w:pPr>
        <w:pStyle w:val="Normal"/>
        <w:ind w:left="4678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46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l Responsabile del procedimento</w:t>
      </w:r>
    </w:p>
    <w:p>
      <w:pPr>
        <w:pStyle w:val="Normal"/>
        <w:ind w:left="4678" w:hanging="0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Carmelo Pappalardo</w:t>
      </w:r>
      <w:r>
        <w:br w:type="page"/>
      </w:r>
    </w:p>
    <w:p>
      <w:pPr>
        <w:pStyle w:val="Heading"/>
        <w:rPr/>
      </w:pPr>
      <w:r>
        <w:rPr/>
        <w:t xml:space="preserve">DISPONIBILITA’ SU ORGANICO DI FATTO ANNO SCOLASTICO 2013/14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</w:rPr>
        <w:t>CL.  A028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869"/>
        <w:gridCol w:w="579"/>
        <w:gridCol w:w="4347"/>
        <w:gridCol w:w="573"/>
      </w:tblGrid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ISTITUZIONE SCOLASTICA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no al 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8.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5499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INO AL 30 GIUGNO 2014</w:t>
            </w:r>
          </w:p>
        </w:tc>
      </w:tr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Diz. In chiaro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.O.E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E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VOLTA ACATE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VERGA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+ 8 I.C. S. CROCE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PEDALINO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M. PIRANDELLO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C. P. GINESTR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SCIASCIA SCOGLITT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C.  S. BIAGIO 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.M. COLONNA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I.C. PAPPALARDO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C. TRAINA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+ 2 CONSOLINO VITTORIA *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.T.P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PASCOLI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BERLINGUER 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SCHININA’ 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CRISPI 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.M. VANN’ANTO’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C. QUASIMOD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CHIARAMONTE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GIARRATAN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MONTEROS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 S.CROCE CAMERIN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.T.P. 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CIACERI 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 S.MARTA 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AMORE FRIGINTIN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C. POIDOMANI 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.M. GIOV.23°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+2 P. PIO ISPIC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DA VINCI  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C. P. PIO 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ROGASI 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AMORE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C. DON MILANI 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C. CENTRALE 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 DONNALUCAT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.T.P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"/>
        <w:rPr/>
      </w:pPr>
      <w:r>
        <w:br w:type="page"/>
      </w:r>
      <w:r>
        <w:rPr/>
        <w:t xml:space="preserve">DISPONIBILITA’ SU ORGANICO DI FATTO ANNO SCOLASTICO 2013/14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</w:rPr>
        <w:t>CL.  A030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869"/>
        <w:gridCol w:w="579"/>
        <w:gridCol w:w="4347"/>
        <w:gridCol w:w="573"/>
      </w:tblGrid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ISTITUZIONE SCOLASTICA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no al 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8.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5499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INO AL 30 GIUGNO 2014</w:t>
            </w:r>
          </w:p>
        </w:tc>
      </w:tr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Diz. In chiaro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.O.E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E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VOLTA ACATE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VERGA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PEDALINO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M. PIRANDELLO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C. P. GINESTR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SCIASCIA SCOGLITT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C.  S. BIAGIO 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.M. COLONNA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.C. PAPPALARDO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C. TRAINA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.T.P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PASCOLI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BERLINGUER 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SCHININA’ 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CRISPI 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.M. VANN’ANTO’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C. QUASIMOD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CHIARAMONTE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GIARRATAN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MONTEROS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 S.CROCE CAMERIN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.T.P. 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CIACERI 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 S.MARTA 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AMORE FRIGINTIN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C. POIDOMANI 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.M. GIOV.23°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DA VINCI  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C. P. PIO 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ROGASI 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AMORE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C. DON MILANI 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C. CENTRALE 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 DONNALUCAT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.T.P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"/>
        <w:rPr/>
      </w:pPr>
      <w:r>
        <w:br w:type="page"/>
      </w:r>
      <w:r>
        <w:rPr/>
        <w:t xml:space="preserve">DISPONIBILITA’ SU ORGANICO DI FATTO ANNO SCOLASTICO 2013/14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</w:rPr>
        <w:t>CL.  A032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869"/>
        <w:gridCol w:w="579"/>
        <w:gridCol w:w="4347"/>
        <w:gridCol w:w="573"/>
      </w:tblGrid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ISTITUZIONE SCOLASTICA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no al 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8.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5499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INO AL 30 GIUGNO 2014</w:t>
            </w:r>
          </w:p>
        </w:tc>
      </w:tr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Diz. In chiaro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.O.E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E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VOLTA ACATE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VERGA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PEDALINO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M. PIRANDELLO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C. P. GINESTR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SCIASCIA SCOGLITT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C.  S. BIAGIO 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.M. COLONNA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.C. PAPPALARDO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C. TRAINA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.T.P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PASCOLI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BERLINGUER 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SCHININA’ 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CRISPI 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.M. VANN’ANTO’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C. QUASIMOD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CHIARAMONTE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GIARRATAN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MONTEROS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 S.CROCE CAMERIN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.T.P. 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CIACERI 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 S.MARTA 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AMORE FRIGINTIN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C. POIDOMANI 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.M. GIOV.23°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DA VINCI  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C. P. PIO 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ROGASI 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AMORE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C. DON MILANI 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C. CENTRALE 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 DONNALUCAT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.T.P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"/>
        <w:rPr/>
      </w:pPr>
      <w:r>
        <w:br w:type="page"/>
      </w:r>
      <w:r>
        <w:rPr/>
        <w:t xml:space="preserve">DISPONIBILITA’ SU ORGANICO DI FATTO ANNO SCOLASTICO 2013/14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</w:rPr>
        <w:t>CL.  A033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869"/>
        <w:gridCol w:w="579"/>
        <w:gridCol w:w="4347"/>
        <w:gridCol w:w="573"/>
      </w:tblGrid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ISTITUZIONE SCOLASTICA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no al 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8.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5499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INO AL 30 GIUGNO 2014</w:t>
            </w:r>
          </w:p>
        </w:tc>
      </w:tr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Diz. In chiaro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.O.E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E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VOLTA ACATE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+8 S. CROCE *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VERGA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PEDALINO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M. PIRANDELLO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C. P. GINESTR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SCIASCIA SCOGLITT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+2 CONSOLINO VITTORIA *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C.  S. BIAGIO 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.M. COLONNA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.C. PAPPALARDO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C. TRAINA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.T.P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PASCOLI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BERLINGUER 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SCHININA’ 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CRISPI 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.M. VANN’ANTO’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C. QUASIMOD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CHIARAMONTE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GIARRATAN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MONTEROS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 S.CROCE CAMERIN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.T.P. 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CIACERI 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 S.MARTA 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AMORE FRIGINTIN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C. POIDOMANI 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.M. GIOV.23°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DA VINCI  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C. P. PIO 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ROGASI 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AMORE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C. DON MILANI 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C. CENTRALE 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 DONNALUCAT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.T.P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"/>
        <w:rPr/>
      </w:pPr>
      <w:r>
        <w:br w:type="page"/>
      </w:r>
      <w:r>
        <w:rPr/>
        <w:t xml:space="preserve">DISPONIBILITA’ SU ORGANICO DI FATTO ANNO SCOLASTICO 2013/14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</w:rPr>
        <w:t>CL.  A043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869"/>
        <w:gridCol w:w="579"/>
        <w:gridCol w:w="4347"/>
        <w:gridCol w:w="573"/>
      </w:tblGrid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ISTITUZIONE SCOLASTICA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no al 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8.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5499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INO AL 30 GIUGNO 2014</w:t>
            </w:r>
          </w:p>
        </w:tc>
      </w:tr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Diz. In chiaro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.O.E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E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VOLTA ACATE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+4 COLONNA VITTORIA *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VERGA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+4 PEDALINO COMISO *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PEDALINO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M. PIRANDELLO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+3 COLONNA +6 PAPPALARDO *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C. P. GINESTR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+6 TRAINA VITTORIA *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SCIASCIA SCOGLITT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C.  S. BIAGIO 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+1 COLONNA VITTORIA *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.M. COLONNA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.C. PAPPALARDO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C. TRAINA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.T.P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PASCOLI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+ 8 VANN’ANTO RAGUS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BERLINGUER 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SCHININA’ 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CRISPI 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.M. VANN’ANTO’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C. QUASIMOD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+ 2 PEDALINO COMISO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CHIARAMONTE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GIARRATAN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MONTEROS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 S.CROCE CAMERIN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 + 4 CRISPI RAGUSA *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.T.P. 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CIACERI 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 S.MARTA 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AMORE FRIGINTIN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C. POIDOMANI 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 + 4 BERLINGUER RAGUSA *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.M. GIOV.23°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DA VINCI  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C. P. PIO 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+ 8 ROGASI POZZALLO *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ROGASI 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AMORE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C. DON MILANI 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+ 8 CENTRALE SCICLI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C. CENTRALE 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 DONNALUCAT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.T.P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"/>
        <w:rPr/>
      </w:pPr>
      <w:r>
        <w:br w:type="page"/>
      </w:r>
      <w:r>
        <w:rPr/>
        <w:t xml:space="preserve">DISPONIBILITA’ SU ORGANICO DI FATTO ANNO SCOLASTICO 2013/14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</w:rPr>
        <w:t>CL.  A059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869"/>
        <w:gridCol w:w="579"/>
        <w:gridCol w:w="4347"/>
        <w:gridCol w:w="573"/>
      </w:tblGrid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ISTITUZIONE SCOLASTICA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no al 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8.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5499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INO AL 30 GIUGNO 2014</w:t>
            </w:r>
          </w:p>
        </w:tc>
      </w:tr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Diz. In chiaro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.O.E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E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VOLTA ACATE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VERGA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+ 6 PAPPALARDO *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PEDALINO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M. PIRANDELLO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C. P. GINESTR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SCIASCIA SCOGLITT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C.  S. BIAGIO 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.M. COLONNA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.C. PAPPALARDO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C. TRAINA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+ 6 CRISPI RAGUSA *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.T.P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PASCOLI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BERLINGUER 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SCHININA’ 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CRISPI 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.M. VANN’ANTO’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C. QUASIMOD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CHIARAMONTE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GIARRATAN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MONTEROS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 S.CROCE CAMERIN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.T.P. 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CIACERI 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 S.MARTA 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AMORE FRIGINTIN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C. POIDOMANI 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.M. GIOV.23°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DA VINCI  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C. P. PIO 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ROGASI 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AMORE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C. DON MILANI 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C. CENTRALE 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 DONNALUCAT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.T.P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"/>
        <w:rPr/>
      </w:pPr>
      <w:r>
        <w:br w:type="page"/>
      </w:r>
      <w:r>
        <w:rPr/>
        <w:t xml:space="preserve">DISPONIBILITA’ SU ORGANICO DI FATTO ANNO SCOLASTICO 2013/14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</w:rPr>
        <w:t>CL.  A245 - FRANCESE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869"/>
        <w:gridCol w:w="579"/>
        <w:gridCol w:w="4347"/>
        <w:gridCol w:w="573"/>
      </w:tblGrid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ISTITUZIONE SCOLASTICA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no al 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8.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5499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INO AL 30 GIUGNO 2014</w:t>
            </w:r>
          </w:p>
        </w:tc>
      </w:tr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Diz. In chiaro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.O.E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E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VOLTA ACATE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VERGA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PEDALINO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M. PIRANDELLO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C. P. GINESTR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SCIASCIA SCOGLITT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C.  S. BIAGIO 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.M. COLONNA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.C. PAPPALARDO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C. TRAINA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.T.P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PASCOLI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BERLINGUER 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SCHININA’ 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CRISPI 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.M. VANN’ANTO’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C. QUASIMOD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CHIARAMONTE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GIARRATAN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MONTEROS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 S.CROCE CAMERIN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.T.P. 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CIACERI 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 S.MARTA 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AMORE FRIGINTIN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C. POIDOMANI 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.M. GIOV.23°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DA VINCI  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C. P. PIO 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ROGASI 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AMORE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C. DON MILANI 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C. CENTRALE 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 DONNALUCAT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.T.P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"/>
        <w:rPr/>
      </w:pPr>
      <w:r>
        <w:br w:type="page"/>
      </w:r>
      <w:r>
        <w:rPr/>
        <w:t xml:space="preserve">DISPONIBILITA’ SU ORGANICO DI FATTO ANNO SCOLASTICO 2013/14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</w:rPr>
        <w:t>CL.  A345 - INGLESE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869"/>
        <w:gridCol w:w="579"/>
        <w:gridCol w:w="4347"/>
        <w:gridCol w:w="573"/>
      </w:tblGrid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ISTITUZIONE SCOLASTICA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no al 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8.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5499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INO AL 30 GIUGNO 2014</w:t>
            </w:r>
          </w:p>
        </w:tc>
      </w:tr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Diz. In chiaro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.O.E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E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VOLTA ACATE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VERGA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PEDALINO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M. PIRANDELLO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C. P. GINESTR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SCIASCIA SCOGLITT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C.  S. BIAGIO 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.M. COLONNA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.C. PAPPALARDO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C. TRAINA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.T.P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PASCOLI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BERLINGUER 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SCHININA’ 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CRISPI 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.M. VANN’ANTO’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+3 QUASIMODO + 5 CRISPI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C. QUASIMOD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CHIARAMONTE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GIARRATAN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MONTEROS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 S.CROCE CAMERIN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.T.P. 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CIACERI 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 S.MARTA 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AMORE FRIGINTIN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C. POIDOMANI 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 + 9 DON MILANI SCICLI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.M. GIOV.23°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DA VINCI  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C. P. PIO 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ROGASI 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AMORE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C. DON MILANI 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C. CENTRALE 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 DONNALUCAT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.T.P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"/>
        <w:rPr/>
      </w:pPr>
      <w:r>
        <w:br w:type="page"/>
      </w:r>
      <w:r>
        <w:rPr/>
        <w:t xml:space="preserve">DISPONIBILITA’ SU ORGANICO DI FATTO ANNO SCOLASTICO 2013/14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</w:rPr>
        <w:t>CL.  A445 - SPAGNOLO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869"/>
        <w:gridCol w:w="579"/>
        <w:gridCol w:w="4347"/>
        <w:gridCol w:w="573"/>
      </w:tblGrid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ISTITUZIONE SCOLASTICA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no al 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8.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5499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INO AL 30 GIUGNO 2014</w:t>
            </w:r>
          </w:p>
        </w:tc>
      </w:tr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Diz. In chiaro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.O.E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E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VOLTA ACATE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VERGA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PEDALINO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M. PIRANDELLO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C. P. GINESTR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SCIASCIA SCOGLITT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C.  S. BIAGIO 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.M. COLONNA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.C. PAPPALARDO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C. TRAINA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.T.P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PASCOLI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BERLINGUER 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SCHININA’ 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CRISPI 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.M. VANN’ANTO’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C. QUASIMOD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CHIARAMONTE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GIARRATAN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MONTEROS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 S.CROCE CAMERIN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.T.P. 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CIACERI 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 S.MARTA 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AMORE FRIGINTIN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C. POIDOMANI 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.M. GIOV.23°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DA VINCI  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C. P. PIO 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ROGASI 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AMORE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C. DON MILANI 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C. CENTRALE 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 DONNALUCAT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.T.P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"/>
        <w:rPr/>
      </w:pPr>
      <w:r>
        <w:br w:type="page"/>
      </w:r>
      <w:r>
        <w:rPr/>
        <w:t xml:space="preserve">DISPONIBILITA’ SU ORGANICO DI FATTO ANNO SCOLASTICO 2013/14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</w:rPr>
        <w:t>CL.  AB77 - CHITARR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869"/>
        <w:gridCol w:w="579"/>
        <w:gridCol w:w="4347"/>
        <w:gridCol w:w="573"/>
      </w:tblGrid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ISTITUZIONE SCOLASTICA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no al 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8.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5499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INO AL 30 GIUGNO 2014</w:t>
            </w:r>
          </w:p>
        </w:tc>
      </w:tr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Diz. In chiaro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.O.E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E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VOLTA ACATE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VERGA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PEDALINO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M. PIRANDELLO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C. P. GINESTR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SCIASCIA SCOGLITT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C.  S. BIAGIO 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.M. COLONNA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.C. PAPPALARDO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C. TRAINA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.T.P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PASCOLI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BERLINGUER 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SCHININA’ 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CRISPI 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.M. VANN’ANTO’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C. QUASIMOD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+ 6 PIRANDELLO COMISO *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CHIARAMONTE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GIARRATAN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MONTEROS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 S.CROCE CAMERIN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.T.P. 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CIACERI 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 S.MARTA 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AMORE FRIGINTIN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C. POIDOMANI 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.M. GIOV.23°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DA VINCI  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C. P. PIO 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ROGASI 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AMORE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C. DON MILANI 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C. CENTRALE 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 DONNALUCAT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.T.P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"/>
        <w:rPr/>
      </w:pPr>
      <w:r>
        <w:br w:type="page"/>
      </w:r>
      <w:r>
        <w:rPr/>
        <w:t xml:space="preserve">DISPONIBILITA’ SU ORGANICO DI FATTO ANNO SCOLASTICO 2013/14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</w:rPr>
        <w:t>CL.  AC77 - CLARINETTO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869"/>
        <w:gridCol w:w="579"/>
        <w:gridCol w:w="4347"/>
        <w:gridCol w:w="573"/>
      </w:tblGrid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ISTITUZIONE SCOLASTICA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no al 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8.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5499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INO AL 30 GIUGNO 2014</w:t>
            </w:r>
          </w:p>
        </w:tc>
      </w:tr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Diz. In chiaro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.O.E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E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VOLTA ACATE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VERGA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PEDALINO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M. PIRANDELLO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C. P. GINESTR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SCIASCIA SCOGLITT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C.  S. BIAGIO 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+ 6 PIRANDELLO COMISO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.M. COLONNA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.C. PAPPALARDO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C. TRAINA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.T.P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PASCOLI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BERLINGUER 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SCHININA’ 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CRISPI 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.M. VANN’ANTO’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C. QUASIMOD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CHIARAMONTE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GIARRATAN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MONTEROS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 S.CROCE CAMERIN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.T.P. 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CIACERI 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 S.MARTA 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AMORE FRIGINTIN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C. POIDOMANI 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.M. GIOV.23°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DA VINCI  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C. P. PIO 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ROGASI 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AMORE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C. DON MILANI 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C. CENTRALE 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 DONNALUCAT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.T.P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"/>
        <w:rPr/>
      </w:pPr>
      <w:r>
        <w:br w:type="page"/>
      </w:r>
      <w:r>
        <w:rPr/>
        <w:t xml:space="preserve">DISPONIBILITA’ SU ORGANICO DI FATTO ANNO SCOLASTICO 2013/14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</w:rPr>
        <w:t>CL.  AG77 - FLAUTO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869"/>
        <w:gridCol w:w="579"/>
        <w:gridCol w:w="4347"/>
        <w:gridCol w:w="573"/>
      </w:tblGrid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ISTITUZIONE SCOLASTICA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no al 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8.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5499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INO AL 30 GIUGNO 2014</w:t>
            </w:r>
          </w:p>
        </w:tc>
      </w:tr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Diz. In chiaro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.O.E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E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VOLTA ACATE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VERGA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PEDALINO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M. PIRANDELLO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C. P. GINESTR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SCIASCIA SCOGLITT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C.  S. BIAGIO 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.M. COLONNA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.C. PAPPALARDO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C. TRAINA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.T.P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PASCOLI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BERLINGUER 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SCHININA’ 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CRISPI 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.M. VANN’ANTO’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C. QUASIMOD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CHIARAMONTE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GIARRATAN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MONTEROS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 S.CROCE CAMERIN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.T.P. 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CIACERI 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 S.MARTA 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AMORE FRIGINTIN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C. POIDOMANI 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.M. GIOV.23°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DA VINCI  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C. P. PIO 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ROGASI 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AMORE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C. DON MILANI 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C. CENTRALE 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 DONNALUCAT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.T.P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"/>
        <w:rPr/>
      </w:pPr>
      <w:r>
        <w:br w:type="page"/>
      </w:r>
      <w:r>
        <w:rPr/>
        <w:t xml:space="preserve">DISPONIBILITA’ SU ORGANICO DI FATTO ANNO SCOLASTICO 2013/14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</w:rPr>
        <w:t>CL.  AI77 - PERCUSSIONI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869"/>
        <w:gridCol w:w="579"/>
        <w:gridCol w:w="4347"/>
        <w:gridCol w:w="573"/>
      </w:tblGrid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ISTITUZIONE SCOLASTICA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no al 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8.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5499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INO AL 30 GIUGNO 2014</w:t>
            </w:r>
          </w:p>
        </w:tc>
      </w:tr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Diz. In chiaro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.O.E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E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VOLTA ACATE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VERGA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PEDALINO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M. PIRANDELLO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C. P. GINESTR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SCIASCIA SCOGLITT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C.  S. BIAGIO 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.M. COLONNA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.C. PAPPALARDO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C. TRAINA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.T.P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PASCOLI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BERLINGUER 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SCHININA’ 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CRISPI 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.M. VANN’ANTO’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C. QUASIMOD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CHIARAMONTE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GIARRATAN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MONTEROS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 S.CROCE CAMERIN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.T.P. 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CIACERI 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 S.MARTA 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AMORE FRIGINTIN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C. POIDOMANI 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.M. GIOV.23°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DA VINCI  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C. P. PIO 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ROGASI 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AMORE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C. DON MILANI 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C. CENTRALE 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 DONNALUCAT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.T.P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"/>
        <w:rPr/>
      </w:pPr>
      <w:r>
        <w:br w:type="page"/>
      </w:r>
      <w:r>
        <w:rPr/>
        <w:t xml:space="preserve">DISPONIBILITA’ SU ORGANICO DI FATTO ANNO SCOLASTICO 2013/14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</w:rPr>
        <w:t>CL.  AJ77 - PIANOFORTE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869"/>
        <w:gridCol w:w="579"/>
        <w:gridCol w:w="4347"/>
        <w:gridCol w:w="573"/>
      </w:tblGrid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ISTITUZIONE SCOLASTICA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no al 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8.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5499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INO AL 30 GIUGNO 2014</w:t>
            </w:r>
          </w:p>
        </w:tc>
      </w:tr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Diz. In chiaro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.O.E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E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VOLTA ACATE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VERGA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+ 2 PIRANDELLO COMISO *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PEDALINO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M. PIRANDELLO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C. P. GINESTR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SCIASCIA SCOGLITT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C.  S. BIAGIO 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.M. COLONNA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.C. PAPPALARDO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C. TRAINA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.T.P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PASCOLI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BERLINGUER 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SCHININA’ 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CRISPI 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.M. VANN’ANTO’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C. QUASIMOD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CHIARAMONTE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GIARRATAN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MONTEROS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 S.CROCE CAMERIN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.T.P. 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CIACERI 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 S.MARTA 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AMORE FRIGINTIN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C. POIDOMANI 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.M. GIOV.23°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DA VINCI  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C. P. PIO 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ROGASI 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AMORE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C. DON MILANI 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C. CENTRALE 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 DONNALUCAT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.T.P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"/>
        <w:rPr/>
      </w:pPr>
      <w:r>
        <w:br w:type="page"/>
      </w:r>
      <w:r>
        <w:rPr/>
        <w:t xml:space="preserve">DISPONIBILITA’ SU ORGANICO DI FATTO ANNO SCOLASTICO 2013/14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</w:rPr>
        <w:t>CL.  AL77 - TROMB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869"/>
        <w:gridCol w:w="579"/>
        <w:gridCol w:w="4347"/>
        <w:gridCol w:w="573"/>
      </w:tblGrid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ISTITUZIONE SCOLASTICA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no al 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8.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5499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INO AL 30 GIUGNO 2014</w:t>
            </w:r>
          </w:p>
        </w:tc>
      </w:tr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Diz. In chiaro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.O.E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E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VOLTA ACATE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VERGA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PEDALINO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M. PIRANDELLO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C. P. GINESTR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SCIASCIA SCOGLITT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C.  S. BIAGIO 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.M. COLONNA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.C. PAPPALARDO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C. TRAINA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.T.P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PASCOLI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BERLINGUER 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SCHININA’ 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CRISPI 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.M. VANN’ANTO’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C. QUASIMOD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CHIARAMONTE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GIARRATAN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MONTEROS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 S.CROCE CAMERIN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.T.P. 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CIACERI 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 S.MARTA 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AMORE FRIGINTIN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C. POIDOMANI 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.M. GIOV.23°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DA VINCI  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C. P. PIO 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ROGASI 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AMORE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C. DON MILANI 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C. CENTRALE 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 DONNALUCAT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.T.P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"/>
        <w:rPr/>
      </w:pPr>
      <w:r>
        <w:br w:type="page"/>
      </w:r>
      <w:r>
        <w:rPr/>
        <w:t xml:space="preserve">DISPONIBILITA’ SU ORGANICO DI FATTO ANNO SCOLASTICO 2013/14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</w:rPr>
        <w:t>CL.  AM77 - VIOLINO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869"/>
        <w:gridCol w:w="579"/>
        <w:gridCol w:w="4347"/>
        <w:gridCol w:w="573"/>
      </w:tblGrid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ISTITUZIONE SCOLASTICA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no al 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8.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5499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INO AL 30 GIUGNO 2014</w:t>
            </w:r>
          </w:p>
        </w:tc>
      </w:tr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Diz. In chiaro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.O.E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E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VOLTA ACATE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VERGA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PEDALINO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2 + 6 QUASIMODO RAGUSA *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M. PIRANDELLO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C. P. GINESTR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SCIASCIA SCOGLITT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C.  S. BIAGIO 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.M. COLONNA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.C. PAPPALARDO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C. TRAINA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.T.P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PASCOLI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BERLINGUER 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SCHININA’ 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CRISPI 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.M. VANN’ANTO’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C. QUASIMOD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CHIARAMONTE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GIARRATAN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MONTEROS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 S.CROCE CAMERIN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.T.P. 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CIACERI 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 S.MARTA 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AMORE FRIGINTIN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C. POIDOMANI 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.M. GIOV.23°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DA VINCI  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C. P. PIO 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ROGASI 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AMORE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C. DON MILANI 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C. CENTRALE 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 DONNALUCAT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.T.P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Allegro BT">
    <w:altName w:val="Courier New"/>
    <w:charset w:val="00"/>
    <w:family w:val="script"/>
    <w:pitch w:val="variable"/>
  </w:font>
  <w:font w:name="Verdana">
    <w:charset w:val="00"/>
    <w:family w:val="swiss"/>
    <w:pitch w:val="variable"/>
  </w:font>
  <w:font w:name="Bell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9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9:14:00Z</dcterms:created>
  <dc:creator>M.I.U.R.</dc:creator>
  <dc:description/>
  <cp:keywords/>
  <dc:language>en-US</dc:language>
  <cp:lastModifiedBy>Utente</cp:lastModifiedBy>
  <cp:lastPrinted>2013-08-08T12:15:00Z</cp:lastPrinted>
  <dcterms:modified xsi:type="dcterms:W3CDTF">2013-08-13T11:39:00Z</dcterms:modified>
  <cp:revision>8</cp:revision>
  <dc:subject/>
  <dc:title> </dc:title>
</cp:coreProperties>
</file>